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1 – 2023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1-2023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 ЗАТО Озерный. Источником финансирования отдельных мероприятий может выступать бюджет Тверской области на условиях софинансиров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1130,3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2 год –  1135,3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135,3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54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59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59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76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818,4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818,4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818,4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156,9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6,9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156,9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2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25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3 год - 25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 и обеспечивающей подпрограммы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обстановки за  2018, 2019 годы и 9 месяцев 2020 года указывает на нестабильность уровня преступности в ЗАТО Озерный. Отчасти данное положение обусловлено изменениями, внесенными в УК РФ и КоАП РФ. Так в   2018 году на территории ЗАТО Озерный зарегистрировано 54 преступления (из них 13 преступлений совершено ранее судимыми гражданами, 12 преступлений – в общественных местах, из них 10 на улице), в 2019 году – зарегистрировано 65 преступлений (21 – ранее  судимыми,  24 – в общественных местах из них 23 – на улице), за 9 месяцев 2020 года – 48 (39 – АППГ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ступлений из них 18 в общественных местах (16 – на улице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снижение на 50%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8 году совершено 1 преступление (участник – 1) и 7 общественно опасных деяний до достижения возраста привлечения к уголовной ответственности, в 2019 году – 4 преступления (одно в группе со взрослым лицом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9 месяцев 2020 – 2 преступления, совершенных несовершеннолетними, и 5 общественно опасных деяний до достижения возраста привлечения к уголовной ответственности. Количество выявленных административных правонарушений в ходе мероприятий по профилактике правонарушений  2018 год – 803, 2019 год - 835. За 9 месяцев 2020 года – 549 (АППГ – 629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произошёл рост на 62,5% количества причинения побоев, на 69% - административных правонарушений «Мелкое хищение».</w:t>
      </w:r>
    </w:p>
    <w:p>
      <w:pPr>
        <w:pStyle w:val="Tekstob"/>
        <w:ind w:firstLine="708"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8 год – 999, 2019 – 1186, за  9 месяцев 2020 года – 781 (АППГ – 899). В 2018 году зарегистрировано – 18 ДТП, в 2019 -  12 ДТП в результате которых 1 человек погиб и 1 получил ранение, за 9 месяцев 2020 года – 9 (АППГ-8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8 году выявлено 1 преступление, в 2019 году – 1 преступление по линии незаконного оборота наркотиков. За 9 месяцев 2020 года зарегистрировано 2 преступления, предусматривающих уголовную ответственность за хран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Поддержание дорог ЗАТО Озерный в нормативном состоянии и сокращение штатной численности  инспекторов ДПС ОГИБДД ЗАТО Озерный, отсутствие средств автоматической фиксации нарушений Правил дорожного движения приводит к росту количества нарушений ПДД, связанных с превышением допустимой скорости движения. В </w:t>
      </w:r>
      <w:r>
        <w:rPr>
          <w:sz w:val="22"/>
          <w:szCs w:val="22"/>
        </w:rPr>
        <w:t xml:space="preserve">2017 году выявлено 1057 нарушений ПДД, в 2018 году – 999, за  9 месяцев 2019 года – 899 (АППГ – 712). В 2017 году зарегистрировано 39 ДТП, в 2018 – 22 ДТП, за 9 месяцев 2020 года – 9 ДТП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опасного поведения с их стороны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в 2017 году несовершеннолетними преступлений и общественно опасных деяний до достижения возраста привлечения к уголовной ответственности не совершено, в 2018 году несовершеннолетними совершено 1 преступление (участник – 1) и 7 общественно опасных деяний до достижения возраста привлечения к уголовной ответственности,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9 месяцев 2020 – 2 преступления, совершенных несовершеннолетними, и 5 общественно опасных деяний до достижения возраста привлечения к уголовной ответственности. За истекший период 2019 года несовершеннолетними совершено 5 самовольных ухода из дома, при этом одной несовершеннолетней – 4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0-2022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1 год составляет 54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59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59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1 году составляет 76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1 году составляет 818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2,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5,2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1 году составляет 156,9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,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,7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иобретение материально-технических средств, изготовление и распространение печатной продукц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а) осуществляется путё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1 году составляет 2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71"/>
        <w:gridCol w:w="408"/>
        <w:gridCol w:w="377"/>
        <w:gridCol w:w="416"/>
        <w:gridCol w:w="462"/>
        <w:gridCol w:w="440"/>
        <w:gridCol w:w="436"/>
        <w:gridCol w:w="416"/>
        <w:gridCol w:w="397"/>
        <w:gridCol w:w="436"/>
        <w:gridCol w:w="416"/>
        <w:gridCol w:w="416"/>
        <w:gridCol w:w="397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6780"/>
        <w:gridCol w:w="1319"/>
        <w:gridCol w:w="986"/>
        <w:gridCol w:w="947"/>
        <w:gridCol w:w="888"/>
        <w:gridCol w:w="1104"/>
        <w:gridCol w:w="1117"/>
      </w:tblGrid>
      <w:tr>
        <w:trPr>
          <w:trHeight w:val="9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3.08.2021 г. № 289</w:t>
            </w:r>
          </w:p>
        </w:tc>
      </w:tr>
      <w:tr>
        <w:trPr>
          <w:trHeight w:val="15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1-2023 годы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7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1-2023 годы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788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8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6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403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1-2023 годы, всего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, подлежащих техническому обслуживанию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видеокамер, подлежащих территориальному перемещению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90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 в решении жилищных пробле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населения положительно оценивающего деятельность ОМСУ ЗАТО Озерный в сфере обеспечения общественного порядка и безопасности граждан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0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6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4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сведомленность жителей ЗАТО Озерный о реализации программ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довлетворенность жителей ЗАТО Озерный деятельностью ОМСУ ЗАТО Озерный в сфере противодействия незаконному распространению наркоти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5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Наличие утвержденной комплексной схемы организации дорожного движения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1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93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2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0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иобретение материально-технических средств, 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7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bookmarkStart w:id="0" w:name="RANGE!Y163"/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  <w:bookmarkEnd w:id="0"/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6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1-08-24T12:31:00Z</dcterms:modified>
  <cp:revision>7</cp:revision>
  <dc:subject/>
  <dc:title/>
</cp:coreProperties>
</file>